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428066946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38  (FIS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 “AICARDI” AGRICOLTURA  SANREMO</w:t>
        <w:tab/>
        <w:tab/>
        <w:t>H 8 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“G.MARCONI” IMPERIA</w:t>
        <w:tab/>
        <w:tab/>
        <w:tab/>
        <w:t>H. 12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“G.MARCONI” SERALE IMPERIA</w:t>
        <w:tab/>
        <w:tab/>
        <w:t>H 5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C.COLOMBO” SANREMO</w:t>
        <w:tab/>
        <w:tab/>
        <w:tab/>
        <w:t>H 16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RUFFINI” IMPERIA</w:t>
        <w:tab/>
        <w:tab/>
        <w:tab/>
        <w:tab/>
        <w:t>H 7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RUFFINI” SERALE IMPERIA</w:t>
        <w:tab/>
        <w:tab/>
        <w:tab/>
        <w:t>H 4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30:00Z</dcterms:created>
  <dc:creator>M.I.U.R.</dc:creator>
  <dc:description/>
  <cp:keywords/>
  <dc:language>en-US</dc:language>
  <cp:lastModifiedBy>M.I.U.R.</cp:lastModifiedBy>
  <cp:lastPrinted>2006-08-16T14:30:00Z</cp:lastPrinted>
  <dcterms:modified xsi:type="dcterms:W3CDTF">2006-08-16T12:31:00Z</dcterms:modified>
  <cp:revision>4</cp:revision>
  <dc:subject/>
  <dc:title> </dc:title>
</cp:coreProperties>
</file>